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ana Wilso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nors Physic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.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 tried to get in contact with 2 college professors in the physics department but I didn’t receive anything back. I sent e-mails to two other colleges today so if they reply back then ill jus do the report on one of them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4:35:00Z</dcterms:created>
  <dc:creator>Owner</dc:creator>
  <dc:description/>
  <dc:language>en-US</dc:language>
  <cp:lastModifiedBy>Owner</cp:lastModifiedBy>
  <dcterms:modified xsi:type="dcterms:W3CDTF">2009-06-03T04:37:00Z</dcterms:modified>
  <cp:revision>1</cp:revision>
  <dc:subject/>
  <dc:title/>
</cp:coreProperties>
</file>